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 w:val="false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870</wp:posOffset>
            </wp:positionH>
            <wp:positionV relativeFrom="paragraph">
              <wp:posOffset>635</wp:posOffset>
            </wp:positionV>
            <wp:extent cx="446405" cy="5073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</w:tabs>
        <w:autoSpaceDE w:val="true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УНИЦИПАЛЬНЫЙ СОВЕТ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АВРИЛОВ-ЯМСКОГО  МУНИЦИПАЛЬНОГО  ОКРУГ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3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</w:tabs>
        <w:autoSpaceDE w:val="true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О внесении изменений и дополнений в решение Муниципального Совета городского поселения Гаврилов-Ям от 10.12.2024 г. № 21 «О бюджете городского поселения Гаврилов-Ям Гаврилов-Ямского муниципального района Ярославской области на 2025 год и на плановый период 2026-2027 годов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аврилов-Ямского муниципального округ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09.2025 </w:t>
      </w:r>
    </w:p>
    <w:p>
      <w:pPr>
        <w:pStyle w:val="Normal"/>
        <w:widowControl/>
        <w:autoSpaceDE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Совет Гаврилов-Ямского муниципального округа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ункт 1 решения Муниципального Совета городского поселения Гаврилов-Ям от 10.12.2024 г. № 21 «О бюджете городского поселения Гаврилов-Ям на 2025 год и плановый период 2026 -2027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 Утвердить основные характеристики бюджета городского поселения Гаврилов-Ям на 2025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общий объем доходов бюджета городского поселения Гаврилов-Ям в сумме 206 546 836,39 рублей,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Гаврилов-Ям в сумме 214 890 104,39 рублей,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а в сумме 8 343 268,00 рублей.»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Приложения 3,4,5,6,7,9 решения Муниципального Совета Гаврилов-Ямского муниципального округа от 10.12.2024 г. № 21 изложить в редакции приложений 1-6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Решение опубликовать в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right" w:pos="48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аврилов-Ямского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488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ий обязанности Председателя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Б.Е. Мошк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4.09.2025  №124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43:00Z</dcterms:created>
  <dc:creator>Пользователь</dc:creator>
  <dc:description/>
  <cp:keywords/>
  <dc:language>en-US</dc:language>
  <cp:lastModifiedBy>oorms_1</cp:lastModifiedBy>
  <cp:lastPrinted>2025-06-25T08:54:00Z</cp:lastPrinted>
  <dcterms:modified xsi:type="dcterms:W3CDTF">2025-10-02T11:10:00Z</dcterms:modified>
  <cp:revision>55</cp:revision>
  <dc:subject/>
  <dc:title>П О С Т А Н О В Л Е Н И Е</dc:title>
</cp:coreProperties>
</file>